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388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705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340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003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486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867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0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24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809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580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821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831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81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189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644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116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570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