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14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63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226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559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828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27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591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11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561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407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695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26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817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611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42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