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4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37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269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60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533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94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526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29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213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924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6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19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89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