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443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55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244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5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54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70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69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823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03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0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33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27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258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26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16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24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