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96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00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07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50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77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97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56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12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35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3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171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12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6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96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