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783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497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383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512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507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797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261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411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490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437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886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40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623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