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81674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3083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5198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94391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92847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47879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51899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07022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6266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97375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5653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05430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03965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66555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62783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42081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91410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