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5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73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86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6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63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9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91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3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69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90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207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11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84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2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586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