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72053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76215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19165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22702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32260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00483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04257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93350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21400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66496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56401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48459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64496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