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07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51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451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55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34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64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1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17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75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94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531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87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41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675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83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54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