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9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5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37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4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04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05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266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37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74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8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9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9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92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69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86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