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93005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23236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12512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52018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20573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92885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76334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14349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77993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52523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84310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24983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24962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