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673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644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871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687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707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357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825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324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768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023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763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305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326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053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042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017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299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