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8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81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33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91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35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46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2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39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089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55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23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35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35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674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722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