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6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331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223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73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476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36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56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1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0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420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83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48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