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292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867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16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89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41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20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417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341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774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42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94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49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3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598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81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07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2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