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96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323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680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136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885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355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492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77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23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992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520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559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63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180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120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