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294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06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35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36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03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25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300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02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98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915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46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31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473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