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301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42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576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872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138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923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846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08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69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811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57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069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939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02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538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446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545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