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51813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86887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66613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09049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09071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99337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52151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12918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97175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14501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79689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06125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99455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87446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62959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