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9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94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362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8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85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19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91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76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12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850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4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500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