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58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31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225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73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428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840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89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494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511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853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24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411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486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12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179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54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434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