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263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64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274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34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979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07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42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763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94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909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391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01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683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39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11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