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957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019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670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28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435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984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795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048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08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615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15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05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280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