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842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601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52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586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985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78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041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439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284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93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457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412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490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837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34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021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843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