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813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818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796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764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16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279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363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066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787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888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429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193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602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123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460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