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912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121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879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4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15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231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769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354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479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734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9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22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610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