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9388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867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044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414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083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1250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007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8959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220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0055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056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078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032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009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9206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0998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044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