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50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452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076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14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22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97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02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050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97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83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4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67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58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55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206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