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095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77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499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156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914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50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27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90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186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720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221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719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143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