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494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295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394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755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979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188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171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776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443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773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548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785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253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240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410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463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244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