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9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49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960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69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49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15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788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700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013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45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24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0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965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38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22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