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874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80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9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59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412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17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759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66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044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07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71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017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011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