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812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072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984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4795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55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2918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8005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9409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4049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7061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007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397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0681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188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5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521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8776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