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79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892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553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93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15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18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458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12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81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39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276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17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987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81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65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