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63950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57311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07945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06163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82365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87364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77689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08650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06355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46210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64536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75095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55541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