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25998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2292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1142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41953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85257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94786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00122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44234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95834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29873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21370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06341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25249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61976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58949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17936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65658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