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893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70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57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77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85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14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31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94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41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3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211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6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59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