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18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210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28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112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777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274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16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999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613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696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07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120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450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