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4671757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622790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441880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272074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674711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417481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645015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728583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300123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893728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04789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3094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380064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252676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867647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223875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790795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