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591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716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296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85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638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244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677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74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143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742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821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147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75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304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713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