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227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591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32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1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535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19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54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24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9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63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17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92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08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53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97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89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