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58420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21885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64947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74653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47238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67943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0885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16418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22689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00546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5606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55865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87689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8301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94664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