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740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843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237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053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890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691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518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021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172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196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965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77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95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