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789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654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235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342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147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581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699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641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877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823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794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240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137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252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694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0302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908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