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4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48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78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05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284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344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17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53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96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98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91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017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50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38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