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001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8158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0865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826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639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9995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8082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7486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5831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806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957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947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9438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