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529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09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559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073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068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0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221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467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483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55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16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83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226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91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0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138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013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