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9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379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94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00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40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98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079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948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47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918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53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83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0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34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9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