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696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3877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74359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90498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9174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51143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6351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88034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4101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18968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6867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925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08101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